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>Mme Mélissa CANEVAL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Actuellement, je souhaite exercer en tant qu’ingénieur QHSE et réaliser toute mission qui serait en faveur de l’amélioration des conditions de travail et de la prévention des risques en entrepris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erme, mon objectif est de me spécialiser dans un ou plusieurs secteurs d’activité  spécifique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 la suite, j’aimerais me tourner vers un poste de managem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France, le nucléaire est la principale source d’énergie intervenant dans la production d’électricit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ontexte actuel de lutte contre les bouleversements climatiques et d’épuisement des ressources fossiles, il s’agit d’une alternative intéressante. D’ailleurs, plusieurs pays souhaitent se tourner vers celle-ci désormais pour produire de l’électricit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 plus, les activités liées à l’industrie nucléaire bénéficient d’un cadre réglementaire précis afin d’en assurer une gestion responsabl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 marché est donc compatible avec mes convictions personnell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merais développer mes compétences en matière de gestion de cris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 obtenir des habilitations plus spécifiques et me perfectionner sur certains aspects des systèmes de management QHS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la formation continue, j’aimerais aussi être formée aux nouvelles technologies et méthodes liées au management QHS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’un point de vue plus général, toute formation spécifique me permettant de mieux connaître le secteur d’activité dans lequel j’évolue sera un plu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structuration d’un système de management de la sécurité, sur un site dont la culture de la sécurité était initialement peu marquée, est une de mes réussites majeure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 ainsi pu accompagner l’entreprise dans l’instauration de nouveaux outils et méthodes de travail mais aussi dans la mise en œuvre d’actions concrèt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uis aussi intervenue dans le cadre de la mise en place d’une stratégie de réduction des accidents du travail. J’ai notamment procédé à l’analyse approfondie des données liées à l’accidentologie, j’ai mené des groupes de travail avec des équipes transversales pour ensuite mettre en place des action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uis très heureuse d’avoir contribué à ce projet, d’autant plus que les premiers résultats étaient déjà visibles à la fin de mon séjour parmi eux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uis aussi fière d’avoir sensibilisé des employés et d’avoir réussi à les impliquer dans les actions que j’ai pu mener en faveur de la prévention des risques dans les entreprises que j’ai intégré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   </w:t>
      </w:r>
      <w:r>
        <w:rPr>
          <w:rFonts w:cs="Calibri" w:ascii="Calibri" w:hAnsi="Calibri"/>
          <w:b/>
        </w:rPr>
        <w:t>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a été parfois difficile de convaincre certains employés d’adhérer aux démarches mises en place pour diverses raisons (ex : contexte social incertain, employés réfractaires au changement…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un des moyens pour y remédier est de renforcer mes compétences en conduite du changement et en communicati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 que l’encadrement me confie des missions me permettant de contribuer activement au développement de l’entreprise et à l’amélioration de ses performances en matière de QHSE. J’aimerais évoluer sur des projets pour lesquels la prévention des risques constitue un enjeu majeu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 plus, j’attends de l’encadrement qu’il me laisse travailler de manière autonome, tout en conservant son rôle de suivi et de contrôle, afin d’atteindre les objectifs fixé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’ai pas de contraintes particulières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  <w:tab/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aluations des risques : 8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se à jour du document unique : 8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imation de réunions, de groupes de travail : 8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se en place d’actions préventives et correctives : 8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alyse et gestion des accidents du travail : 8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imation de modules de formation : 7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ivi d’indicateurs QHSE : 8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réation de documents et procédures : 7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 de projet : 8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duite du changement : 6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ille réglementaire : 7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édagogie : 7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O 14001 : 7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HSAS 18001 : 8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SO 9001: 7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SO 31000: 6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lang w:val="en-GB"/>
        </w:rPr>
        <w:t>MASE: 6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ack Office: 8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glais : 8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pagnol : 8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2 / 12 / 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8:00Z</dcterms:created>
  <dc:creator>Stéphanie RICHELLE</dc:creator>
  <dc:description/>
  <cp:keywords/>
  <dc:language>en-US</dc:language>
  <cp:lastModifiedBy>Melissa CANEVAL</cp:lastModifiedBy>
  <dcterms:modified xsi:type="dcterms:W3CDTF">2015-12-02T08:38:00Z</dcterms:modified>
  <cp:revision>2</cp:revision>
  <dc:subject/>
  <dc:title/>
</cp:coreProperties>
</file>